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Cell"/>
        <w:ind w:firstLine="9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972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jc w:val="center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83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6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 -содействие развитию малого и среднего предпринимательства на территории  муниципального образования Ленинградский район; -оказание содействия субъектам малого и среднего предпринимательства муниципального образования Ленинградский район в продвижении производимых ими продуктов; - обеспечение занятости и развитие самозанятости  населения муниципального образования; - увеличение доли производимых субъектами  малого и среднего предпринимательства товаров (работ, услуг) в объеме производимой продукции предприятиями муниципального образования Ленинградский райо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увеличение доли субъектов малого и среднего предпринимательства в общем обороте хозяйствующих субъектов муниципального образования Ленинградский район; обеспечение конкурентоспособности продукции, товаров, услуг субъектов малого и среднего предпринимательства на внутреннем и внешнем рынках;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малом и среднем предпринима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работников субъектов малого и среднего предпринимательства, принявших участие в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Отмеч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определяется на основе данных государственного статистического наблюдения, присваивается статус «1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, потребительской сферы и информационных технологий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  <w:tab/>
        <w:tab/>
        <w:tab/>
        <w:tab/>
        <w:tab/>
        <w:tab/>
        <w:t xml:space="preserve">                                              Т.В. Трояновская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9:00Z</dcterms:created>
  <dc:creator>1</dc:creator>
  <dc:description/>
  <cp:keywords/>
  <dc:language>en-US</dc:language>
  <cp:lastModifiedBy>Наталья Пырхова</cp:lastModifiedBy>
  <cp:lastPrinted>2017-06-02T09:28:00Z</cp:lastPrinted>
  <dcterms:modified xsi:type="dcterms:W3CDTF">2017-06-20T13:34:00Z</dcterms:modified>
  <cp:revision>23</cp:revision>
  <dc:subject/>
  <dc:title>ПРИЛОЖЕНИЕ № 1</dc:title>
</cp:coreProperties>
</file>